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11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186055</wp:posOffset>
            </wp:positionV>
            <wp:extent cx="762635" cy="904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87" r="-10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11"/>
        <w:rPr/>
      </w:pPr>
      <w:r>
        <w:rPr/>
        <w:t xml:space="preserve">  </w:t>
      </w:r>
      <w:r>
        <w:rPr/>
        <w:t>СОБРАНИЕ  ДЕПУТАТОВ</w:t>
      </w:r>
    </w:p>
    <w:p>
      <w:pPr>
        <w:pStyle w:val="11"/>
        <w:rPr/>
      </w:pPr>
      <w:r>
        <w:rPr/>
        <w:t>ВАРНЕНСКОГО МУНИЦИПАЛЬНОГО РАЙОНА</w:t>
      </w:r>
    </w:p>
    <w:p>
      <w:pPr>
        <w:pStyle w:val="11"/>
        <w:rPr/>
      </w:pPr>
      <w:r>
        <w:rPr/>
        <w:t>ЧЕЛЯБИНСКОЙ ОБЛАСТ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РЕШЕНИЕ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21 февраля</w:t>
      </w:r>
      <w:r>
        <w:rPr>
          <w:sz w:val="28"/>
        </w:rPr>
        <w:t xml:space="preserve"> 2024 года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. Варна                                               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отчета о рабо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о-счётной пал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лябинской области за 202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Заслушав председателя Контрольно-счетной палаты Варненского муниципального района С.Г.Колычеву о работе Контрольно-счетной палаты Варнен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Челябинской области</w:t>
      </w:r>
      <w:r>
        <w:rPr>
          <w:b/>
          <w:sz w:val="28"/>
        </w:rPr>
        <w:t xml:space="preserve"> </w:t>
      </w:r>
      <w:r>
        <w:rPr>
          <w:bCs/>
          <w:sz w:val="28"/>
        </w:rPr>
        <w:t>за 2023 год, Собрание депутатов Варненского муниципального райо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left="0" w:right="0" w:firstLine="720"/>
        <w:jc w:val="both"/>
        <w:rPr>
          <w:bCs/>
          <w:sz w:val="28"/>
        </w:rPr>
      </w:pPr>
      <w:r>
        <w:rPr>
          <w:bCs/>
          <w:sz w:val="28"/>
        </w:rPr>
        <w:t>1.  Утвердить отчет о работе Контрольно-счётной палаты Варненского муниципального района Челябинской области за 2023 год  (прилагается)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bCs/>
          <w:sz w:val="28"/>
        </w:rPr>
        <w:t>2.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>О</w:t>
      </w:r>
      <w:r>
        <w:rPr>
          <w:bCs/>
          <w:sz w:val="28"/>
        </w:rPr>
        <w:t>тделу организации и обеспечения деятельности Собрания депутатов  Варненского муниципального района (Кулаковская Е.А.)  обнародовать отчет о работе Контрольно-счётной палаты Варненского муниципального района Челябинской области за 2023 год на официальном сайте администрации Варненского муниципального района в сети «Интернет»  и опубликовать в районной газете «Советское село»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                        А.А. Кормилицын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eastAsia="zh-CN" w:bidi="ar-SA"/>
        </w:rPr>
        <w:t>Утвержден</w:t>
      </w:r>
    </w:p>
    <w:p>
      <w:pPr>
        <w:pStyle w:val="ConsPlusTitle"/>
        <w:widowControl/>
        <w:bidi w:val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брания депутатов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рненского муниципального района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 февраля 2024 года  № 12</w:t>
      </w:r>
    </w:p>
    <w:p>
      <w:pPr>
        <w:pStyle w:val="ConsPlusTitle"/>
        <w:widowControl/>
        <w:bidi w:val="0"/>
        <w:jc w:val="right"/>
        <w:rPr/>
      </w:pPr>
      <w:r>
        <w:rPr/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боте Контрольно-счетной палаты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ненского муниципального района Челябинской области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 2023  год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p>
      <w:pPr>
        <w:pStyle w:val="Normal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tbl>
      <w:tblPr>
        <w:tblW w:w="10005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8"/>
        <w:gridCol w:w="6546"/>
        <w:gridCol w:w="1721"/>
        <w:gridCol w:w="30"/>
      </w:tblGrid>
      <w:tr>
        <w:trPr>
          <w:trHeight w:val="7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</w:tr>
      <w:tr>
        <w:trPr>
          <w:trHeight w:val="405" w:hRule="atLeast"/>
        </w:trPr>
        <w:tc>
          <w:tcPr>
            <w:tcW w:w="10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. Сведения о проведенных контрольных и экспертно-аналитических мероприятиях</w:t>
            </w:r>
          </w:p>
        </w:tc>
      </w:tr>
      <w:tr>
        <w:trPr>
          <w:trHeight w:val="150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 проведенных контрольных мероприятий, включая совместные с Контрольно-счетной палатой Челябинской области и правоохранительными, а также иными органами финансового контроля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встречных проверок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контрольных мероприятий, по результатам которых выявлены финансовые нарушения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10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проведенных экспертно-аналитических мероприятий (единиц) в том числе: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64</w:t>
            </w:r>
          </w:p>
        </w:tc>
      </w:tr>
      <w:tr>
        <w:trPr>
          <w:trHeight w:val="9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одготовка экспертных заключений на поступившие проекты решений, муниципальных целевых программ и иных нормативных правовых актов Варненского муниципального района Челябинской области 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дготовка иных экспертно-аналитических материалов 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10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Раздел III. Сведения о выявленных нарушениях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целевое использование средств (тыс. рублей) в том числе: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,1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областного бюджета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,1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ного бюджета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эффективное использование средств (тыс. рублей) в том числе: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12 246,1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областного бюджета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местного бюджета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12 246,1</w:t>
            </w:r>
          </w:p>
        </w:tc>
      </w:tr>
      <w:tr>
        <w:trPr>
          <w:trHeight w:val="112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рушения законодательства о бухгалтерском учете и (или) требований по составлению бюджетной отчетности (тыс. рублей) в том числе: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670 956,6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при использовании средств  областного бюджета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при использовании средств местного бюджета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70 956,6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рушения в учете и управлении муниципальным имуществом, (тыс. рублей)в том числе: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ным, государственным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ым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112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рушения законодательства Российской Федерации о размещении заказов для государственных и муниципальных нужд (тыс.рублей) в том числе: 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 использовании средств  областного бюджета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 использовании средств местного бюджета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соблюдение установленных процедур и требований бюджетного законодательства Российской Федерации при исполнении бюджета (тыс.рублей) в том числе: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2 502,1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областного бюджета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местного бюджета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2 502,1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выявленных нарушений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456,0</w:t>
            </w:r>
          </w:p>
        </w:tc>
      </w:tr>
      <w:tr>
        <w:trPr>
          <w:trHeight w:val="405" w:hRule="atLeast"/>
        </w:trPr>
        <w:tc>
          <w:tcPr>
            <w:tcW w:w="10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IV. Сведения об устранении нарушений, предотвращении бюджетных потерь 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странено финансовых нарушений, выявленных в отчетном  году (тыс. рублей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474 062,2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 том числе восстановлено средств                      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357,8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странено финансовых нарушений, выявленных в периоды,  предшествующие отчетному году (тыс. рублей)  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в том числе восстановлено средств                      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   </w:t>
            </w:r>
          </w:p>
        </w:tc>
      </w:tr>
      <w:tr>
        <w:trPr>
          <w:trHeight w:val="885" w:hRule="atLeast"/>
        </w:trPr>
        <w:tc>
          <w:tcPr>
            <w:tcW w:w="10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V. Сведения о мерах, принятых по результатам контро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экспертно-аналитических  мероприятий по выявленным нарушениям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Количество направленных предписаний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686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Не выполнено предписаний, сроки исполнения которых наступили в отчетном периоде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Количество направленных представлений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29</w:t>
            </w:r>
          </w:p>
        </w:tc>
      </w:tr>
      <w:tr>
        <w:trPr>
          <w:trHeight w:val="84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Не выполнено представлений, сроки исполнения которых наступили в отчетном периоде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150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Направлено документов в органы государственной власти Российской Федерации, Челябинской области и Варненского муниципального района по результатам контрольных и экспертно-аналитических мероприятий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135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Направлено протоколов о совершении административных правонарушений на рассмотрение мировым судьям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ередано материалов контрольных мероприятий в  правоохранительные органы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1    </w:t>
            </w:r>
          </w:p>
        </w:tc>
      </w:tr>
      <w:tr>
        <w:trPr>
          <w:trHeight w:val="999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Реализовано  органами государственной власти и органами местного самоуправления предложений по результатам контрольных и экспертно-аналитических мероприятий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озбуждено уголовных дел (единиц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ривлечено к административной ответственности (человек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ривлечено к дисциплинарной ответственности (человек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ривлечено к материальной ответственности (человек)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405" w:hRule="atLeast"/>
        </w:trPr>
        <w:tc>
          <w:tcPr>
            <w:tcW w:w="10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здел VI.  Освещение деятельности Контрольно-счетной палаты</w:t>
            </w:r>
          </w:p>
        </w:tc>
      </w:tr>
      <w:tr>
        <w:trPr>
          <w:trHeight w:val="150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ормация о деятельности Контрольно-счетной палаты Варненского муниципального района Челябинской области в средствах массовой информации (количество материалов)</w:t>
              <w:br/>
              <w:t xml:space="preserve"> в том числе: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87</w:t>
            </w:r>
          </w:p>
        </w:tc>
      </w:tr>
      <w:tr>
        <w:trPr>
          <w:trHeight w:val="686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на  сайте Контрольно-счетной палаты Варненского  муниципального района Челябинской области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6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в печатных изданиях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70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46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sectPr>
      <w:type w:val="nextPage"/>
      <w:pgSz w:w="11906" w:h="16838"/>
      <w:pgMar w:left="1417" w:right="850" w:gutter="0" w:header="0" w:top="3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жноуральск</dc:creator>
  <dc:description/>
  <dc:language>en-US</dc:language>
  <cp:lastModifiedBy/>
  <cp:lastPrinted>1995-11-21T17:41:00Z</cp:lastPrinted>
  <dcterms:modified xsi:type="dcterms:W3CDTF">2024-03-01T04:19:19Z</dcterms:modified>
  <cp:revision>13</cp:revision>
  <dc:subject/>
  <dc:title>ПОСТАНОВЛЕНИЕ</dc:title>
</cp:coreProperties>
</file>